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1975</wp:posOffset>
            </wp:positionH>
            <wp:positionV relativeFrom="paragraph">
              <wp:posOffset>171450</wp:posOffset>
            </wp:positionV>
            <wp:extent cx="1133475" cy="457200"/>
            <wp:effectExtent l="0" t="0" r="0" b="0"/>
            <wp:wrapTight wrapText="bothSides">
              <wp:wrapPolygon edited="0">
                <wp:start x="4483" y="3423"/>
                <wp:lineTo x="3644" y="3849"/>
                <wp:lineTo x="1819" y="8493"/>
                <wp:lineTo x="1819" y="10187"/>
                <wp:lineTo x="417" y="16513"/>
                <wp:lineTo x="-557" y="21584"/>
                <wp:lineTo x="-557" y="23271"/>
                <wp:lineTo x="417" y="24119"/>
                <wp:lineTo x="7572" y="24539"/>
                <wp:lineTo x="10655" y="24539"/>
                <wp:lineTo x="14721" y="24539"/>
                <wp:lineTo x="15146" y="24539"/>
                <wp:lineTo x="16403" y="23699"/>
                <wp:lineTo x="18229" y="16940"/>
                <wp:lineTo x="19493" y="10187"/>
                <wp:lineTo x="20193" y="5537"/>
                <wp:lineTo x="19211" y="3423"/>
                <wp:lineTo x="16266" y="3423"/>
                <wp:lineTo x="4483" y="3423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595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</w:t>
      </w:r>
    </w:p>
    <w:p>
      <w:pPr>
        <w:pStyle w:val="Normal"/>
        <w:ind w:left="-720" w:hanging="0"/>
        <w:rPr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ENTREVISTA DE SALIDA: Por favor marca con una (x) dependiendo de la escala el que sea el indicado a lo que quieres informar, gracias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Nombre completo: 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  <w:lang w:val="es-MX"/>
        </w:rPr>
        <w:t>Fecha de ingreso y Cede :___________________________________________________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1.- Ambiente de trabajo en la empresa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ind w:firstLine="72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(   ) Malo</w:t>
        <w:tab/>
        <w:tab/>
        <w:t xml:space="preserve">(   ) Regular </w:t>
        <w:tab/>
        <w:t>(   ) Bueno</w:t>
        <w:tab/>
        <w:tab/>
        <w:t>(   ) Muy bueno</w:t>
        <w:tab/>
        <w:tab/>
        <w:t>(   ) Excelente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Comentarios: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2.- Ambiente en el  área laboral</w:t>
      </w:r>
    </w:p>
    <w:p>
      <w:pPr>
        <w:pStyle w:val="Normal"/>
        <w:ind w:left="78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(   ) Malo</w:t>
        <w:tab/>
        <w:tab/>
        <w:t xml:space="preserve">(   ) Regular </w:t>
        <w:tab/>
        <w:t>(   ) Bueno</w:t>
        <w:tab/>
        <w:tab/>
        <w:t>(   ) Muy bueno</w:t>
        <w:tab/>
        <w:tab/>
        <w:t>(   ) Excelente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Comentarios: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3.- Causa de separación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/>
      </w:pPr>
      <w:r>
        <w:rPr>
          <w:b/>
          <w:sz w:val="14"/>
          <w:szCs w:val="14"/>
          <w:lang w:val="es-MX"/>
        </w:rPr>
        <w:t>(   ) Por sueldo</w:t>
        <w:tab/>
        <w:tab/>
        <w:tab/>
        <w:t>(   ) Diferencias con el jefe inmediato</w:t>
        <w:tab/>
        <w:t>(   ) Horario</w:t>
        <w:tab/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(   ) Continuar estudios</w:t>
        <w:tab/>
        <w:tab/>
        <w:t xml:space="preserve">                     (   ) Mejor oferta de empleo</w:t>
        <w:tab/>
        <w:tab/>
        <w:t>(   ) Enfermedad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(   ) Cambio de residencia</w:t>
        <w:tab/>
        <w:tab/>
        <w:t>(   ) Matrimonio</w:t>
        <w:tab/>
        <w:tab/>
        <w:tab/>
        <w:t>(   ) Independizarse</w:t>
      </w:r>
    </w:p>
    <w:p>
      <w:pPr>
        <w:pStyle w:val="Normal"/>
        <w:rPr/>
      </w:pPr>
      <w:r>
        <w:rPr>
          <w:b/>
          <w:sz w:val="14"/>
          <w:szCs w:val="14"/>
          <w:lang w:val="es-MX"/>
        </w:rPr>
        <w:t>(   ) Diferencia compañeros</w:t>
        <w:tab/>
        <w:tab/>
        <w:t xml:space="preserve"> (   ) Maternidad</w:t>
        <w:tab/>
        <w:tab/>
        <w:tab/>
        <w:t>(   ) otros  (especifica)</w:t>
      </w:r>
    </w:p>
    <w:p>
      <w:pPr>
        <w:pStyle w:val="Normal"/>
        <w:ind w:firstLine="72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4.-    Trato del jefe</w:t>
      </w:r>
    </w:p>
    <w:p>
      <w:pPr>
        <w:pStyle w:val="Normal"/>
        <w:ind w:left="78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 xml:space="preserve"> </w:t>
      </w:r>
    </w:p>
    <w:p>
      <w:pPr>
        <w:pStyle w:val="Normal"/>
        <w:ind w:left="4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(   ) Malo</w:t>
        <w:tab/>
        <w:tab/>
        <w:t xml:space="preserve">(   ) Regular </w:t>
        <w:tab/>
        <w:tab/>
        <w:t>(   ) Bueno</w:t>
        <w:tab/>
        <w:tab/>
        <w:t>(   ) Muy bueno</w:t>
        <w:tab/>
        <w:tab/>
        <w:t>(   ) Excelente</w:t>
      </w:r>
    </w:p>
    <w:p>
      <w:pPr>
        <w:pStyle w:val="Normal"/>
        <w:ind w:left="4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ind w:left="4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Comentarios: 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5.-Apoyo del jefe para el desempeño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 xml:space="preserve">Si  (   )No (   ) porque    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6.-</w:t>
      </w:r>
      <w:r>
        <w:rPr>
          <w:sz w:val="14"/>
          <w:szCs w:val="14"/>
          <w:lang w:val="es-MX"/>
        </w:rPr>
        <w:t xml:space="preserve"> </w:t>
      </w:r>
      <w:r>
        <w:rPr>
          <w:b/>
          <w:sz w:val="14"/>
          <w:szCs w:val="14"/>
          <w:lang w:val="es-MX"/>
        </w:rPr>
        <w:t>Entrenamiento y capacitación para desempeño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ind w:left="4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(   ) Malo</w:t>
        <w:tab/>
        <w:tab/>
        <w:t xml:space="preserve">(   ) Regular </w:t>
        <w:tab/>
        <w:tab/>
        <w:t>(   ) Bueno</w:t>
        <w:tab/>
        <w:tab/>
        <w:t>(   ) Muy bueno</w:t>
        <w:tab/>
        <w:tab/>
        <w:t>(   ) Excelente</w:t>
      </w:r>
    </w:p>
    <w:p>
      <w:pPr>
        <w:pStyle w:val="Normal"/>
        <w:ind w:left="4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Comentarios: _____________________________________________________________________________________________________________________________</w:t>
      </w:r>
    </w:p>
    <w:p>
      <w:pPr>
        <w:pStyle w:val="Normal"/>
        <w:ind w:left="4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/>
      </w:pPr>
      <w:r>
        <w:rPr>
          <w:b/>
          <w:sz w:val="14"/>
          <w:szCs w:val="14"/>
          <w:lang w:val="es-MX"/>
        </w:rPr>
        <w:t>7.-</w:t>
      </w:r>
      <w:r>
        <w:rPr>
          <w:sz w:val="14"/>
          <w:szCs w:val="14"/>
          <w:lang w:val="es-MX"/>
        </w:rPr>
        <w:t xml:space="preserve"> </w:t>
      </w:r>
      <w:r>
        <w:rPr>
          <w:b/>
          <w:sz w:val="14"/>
          <w:szCs w:val="14"/>
          <w:lang w:val="es-MX"/>
        </w:rPr>
        <w:t>Contabas con el equipo y materiales de trabajo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ind w:firstLine="72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(   ) Nunca</w:t>
        <w:tab/>
        <w:tab/>
        <w:tab/>
        <w:t>(   ) Solo en algunas ocasiones</w:t>
        <w:tab/>
      </w:r>
    </w:p>
    <w:p>
      <w:pPr>
        <w:pStyle w:val="Normal"/>
        <w:ind w:firstLine="720"/>
        <w:rPr/>
      </w:pPr>
      <w:r>
        <w:rPr>
          <w:b/>
          <w:sz w:val="14"/>
          <w:szCs w:val="14"/>
          <w:lang w:val="es-MX"/>
        </w:rPr>
        <w:t xml:space="preserve">(   ) Casi nunca </w:t>
        <w:tab/>
        <w:tab/>
        <w:t>(   ) Casi siempre</w:t>
        <w:tab/>
      </w:r>
    </w:p>
    <w:p>
      <w:pPr>
        <w:pStyle w:val="Normal"/>
        <w:ind w:firstLine="72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(   ) Siempre</w:t>
      </w:r>
    </w:p>
    <w:p>
      <w:pPr>
        <w:pStyle w:val="Normal"/>
        <w:ind w:firstLine="72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8.- El Horario de Trabajo es adecuado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Si</w:t>
      </w:r>
    </w:p>
    <w:p>
      <w:pPr>
        <w:pStyle w:val="Normal"/>
        <w:rPr/>
      </w:pPr>
      <w:r>
        <w:rPr>
          <w:b/>
          <w:sz w:val="14"/>
          <w:szCs w:val="14"/>
          <w:lang w:val="es-MX"/>
        </w:rPr>
        <w:t>No (  )  porque 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9.-  Las Instalaciones de la empresa a su parecer son adecuadas en todos los aspectos.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Si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No(  )  porque 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10.-  Opinión de los jefes directos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ind w:left="4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(   ) Malo</w:t>
        <w:tab/>
        <w:tab/>
        <w:t xml:space="preserve">(   ) Regular </w:t>
        <w:tab/>
        <w:t>(   ) Bueno</w:t>
        <w:tab/>
        <w:tab/>
        <w:t>(   ) Muy bueno</w:t>
        <w:tab/>
        <w:tab/>
        <w:t>(   ) Excelente</w:t>
      </w:r>
    </w:p>
    <w:p>
      <w:pPr>
        <w:pStyle w:val="Normal"/>
        <w:ind w:left="4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Comentarios: _____________________________________________________________________________________________________________________________</w:t>
      </w:r>
    </w:p>
    <w:p>
      <w:pPr>
        <w:pStyle w:val="Normal"/>
        <w:ind w:left="4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/>
      </w:pPr>
      <w:r>
        <w:rPr>
          <w:b/>
          <w:sz w:val="14"/>
          <w:szCs w:val="14"/>
          <w:lang w:val="es-MX"/>
        </w:rPr>
        <w:t>11.-</w:t>
      </w:r>
      <w:r>
        <w:rPr>
          <w:sz w:val="14"/>
          <w:szCs w:val="14"/>
          <w:lang w:val="es-MX"/>
        </w:rPr>
        <w:t xml:space="preserve"> </w:t>
      </w:r>
      <w:r>
        <w:rPr>
          <w:b/>
          <w:sz w:val="14"/>
          <w:szCs w:val="14"/>
          <w:lang w:val="es-MX"/>
        </w:rPr>
        <w:t>Conocías las Políticas de la empresa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Si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No (  )  porque 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12.- Apoyo de los compañeros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ind w:firstLine="72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(   ) Nunca</w:t>
        <w:tab/>
        <w:tab/>
        <w:t xml:space="preserve">(   ) Casi nunca </w:t>
        <w:tab/>
        <w:t>(   ) Solo en algunas ocasiones</w:t>
        <w:tab/>
        <w:tab/>
        <w:t>(   ) Casi siempre</w:t>
        <w:tab/>
        <w:tab/>
        <w:t>(   ) Siempre</w:t>
      </w:r>
    </w:p>
    <w:p>
      <w:pPr>
        <w:pStyle w:val="Normal"/>
        <w:ind w:firstLine="72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ind w:firstLine="72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13.-  Opinión sobre sueldo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ind w:left="4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(   ) Malo</w:t>
        <w:tab/>
        <w:t xml:space="preserve">(   ) Regular </w:t>
        <w:tab/>
        <w:t>(   ) Bueno</w:t>
        <w:tab/>
        <w:tab/>
        <w:t>(   ) Muy bueno</w:t>
        <w:tab/>
        <w:tab/>
        <w:t>(   ) Excelente</w:t>
      </w:r>
    </w:p>
    <w:p>
      <w:pPr>
        <w:pStyle w:val="Normal"/>
        <w:ind w:left="4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/>
      </w:pPr>
      <w:r>
        <w:rPr>
          <w:b/>
          <w:sz w:val="14"/>
          <w:szCs w:val="14"/>
          <w:lang w:val="es-MX"/>
        </w:rPr>
        <w:t>14.-</w:t>
      </w:r>
      <w:r>
        <w:rPr>
          <w:sz w:val="14"/>
          <w:szCs w:val="14"/>
          <w:lang w:val="es-MX"/>
        </w:rPr>
        <w:t xml:space="preserve"> </w:t>
      </w:r>
      <w:r>
        <w:rPr>
          <w:b/>
          <w:sz w:val="14"/>
          <w:szCs w:val="14"/>
          <w:lang w:val="es-MX"/>
        </w:rPr>
        <w:t>Opinión sobre las prestaciones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ind w:left="420" w:hanging="0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  <w:t>(   ) Malo</w:t>
        <w:tab/>
        <w:t xml:space="preserve">(   ) Regular </w:t>
        <w:tab/>
        <w:t>(   ) Bueno</w:t>
        <w:tab/>
        <w:tab/>
        <w:t>(   ) Muy bueno</w:t>
        <w:tab/>
        <w:tab/>
        <w:t>(   ) Excelente</w:t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p>
      <w:pPr>
        <w:pStyle w:val="Normal"/>
        <w:rPr>
          <w:b/>
          <w:b/>
          <w:sz w:val="14"/>
          <w:szCs w:val="14"/>
          <w:lang w:val="es-MX"/>
        </w:rPr>
      </w:pPr>
      <w:r>
        <w:rPr>
          <w:b/>
          <w:sz w:val="14"/>
          <w:szCs w:val="14"/>
          <w:lang w:val="es-MX"/>
        </w:rPr>
      </w:r>
    </w:p>
    <w:sectPr>
      <w:type w:val="nextPage"/>
      <w:pgSz w:w="12240" w:h="15840"/>
      <w:pgMar w:left="1080" w:right="720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7:00:00Z</dcterms:created>
  <dc:creator>MLARTEAGA</dc:creator>
  <dc:description/>
  <cp:keywords/>
  <dc:language>en-US</dc:language>
  <cp:lastModifiedBy>catalina hernandez ramirez</cp:lastModifiedBy>
  <cp:lastPrinted>2010-05-12T12:51:00Z</cp:lastPrinted>
  <dcterms:modified xsi:type="dcterms:W3CDTF">2022-02-22T17:00:00Z</dcterms:modified>
  <cp:revision>2</cp:revision>
  <dc:subject/>
  <dc:title>  </dc:title>
</cp:coreProperties>
</file>